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86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1.</w:t>
      </w:r>
      <w:r>
        <w:rPr>
          <w:rFonts w:cs="Arial" w:ascii="Arial" w:hAnsi="Arial"/>
          <w:b/>
          <w:bCs/>
          <w:sz w:val="22"/>
          <w:szCs w:val="22"/>
        </w:rPr>
        <w:t xml:space="preserve">март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1.марта </w:t>
      </w:r>
      <w:r>
        <w:rPr>
          <w:rFonts w:cs="Arial" w:ascii="Arial" w:hAnsi="Arial"/>
          <w:sz w:val="22"/>
          <w:szCs w:val="22"/>
          <w:lang w:val="sr-CS"/>
        </w:rPr>
        <w:t>2024.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слуг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инсталације и интеграције LoRaWAN мрежног сервиса, IoT платформе и интеграције функционалног система и покретање мреже и платформ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(тест апликација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а инсталације и интеграције LoRaWAN мрежног сервиса, IoT платформе и интеграције функционалног система и покретање мреже и платформе (тест апликација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285.783,33 динара без ПДВ-а, која се налази у Годишњем плану набавки Градске управе за развој и инвестиције на које се закон примењује за 2024. годину, под редним бројем 001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Услуга инсталације и интеграције LoRaWAN мрежног сервиса, IoT платформе и интеграције функционалног система и покретање мреже и платформе (тест апликација)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услуге</w:t>
      </w:r>
      <w:r>
        <w:rPr>
          <w:rFonts w:cs="Arial" w:ascii="Arial" w:hAnsi="Arial"/>
          <w:bCs/>
          <w:sz w:val="22"/>
          <w:szCs w:val="22"/>
        </w:rPr>
        <w:t xml:space="preserve"> из поглавља I oвог закључка планирана су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</w:rPr>
        <w:t>) на разделу 8, број апропријације 418, функција - 620, економска класификација на четвртом нивоу 4232, извор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01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sz w:val="22"/>
          <w:szCs w:val="22"/>
        </w:rPr>
        <w:t xml:space="preserve">износу 1.285.783,33 динара без </w:t>
      </w:r>
      <w:r>
        <w:rPr>
          <w:rFonts w:cs="Arial" w:ascii="Arial" w:hAnsi="Arial"/>
          <w:bCs/>
          <w:sz w:val="22"/>
          <w:szCs w:val="22"/>
          <w:lang w:val="sr-RS"/>
        </w:rPr>
        <w:t>ПДВ-а, односно 1.542.940,00 динара са ПДВ-ом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слуга инсталације и интеграције LoRaWAN мрежног сервиса, IoT платформе и интеграције функционалног система и покретање мреже и платформе (тест апликација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Услуга инсталације и интеграције LoRaWAN мрежног сервиса, IoT платформе и интеграције функционалног система и покретање мреже и платформе (тест апликација)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а инсталације и интеграције LoRaWAN мрежног сервиса, IoT платформе и интеграције функционалног система и покретање мреже и платформе (тест апликација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 којим су утврђене тражене карактеристике услуг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19.марта 2024. године, захтев за преузимање обавеза (регистарски број 48) из средстава одобрених Одлуком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RS"/>
        </w:rPr>
        <w:t>) разделу 8, број апропријације 418, функција - 620, економска класификација на четвртом нивоу 4232, извор - 01 у износу 1.285.783,33 динара без ПДВ-а, односно 1.542.940,00 динара са ПДВ-ом (редни број у плану ЈН-0012) који је одобрен и потврђен од стране Градске управе за финансије и јавне набавке, дана 19.март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113/24 од 19.марта 2024.годин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а инсталације и интеграције LoRaWAN мрежног сервиса, IoT платформе и интеграције функционалног система и покретање мреже и платформе (тест апликација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285.783,33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, број 13/24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отвор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а инсталације и интеграције LoRaWAN мрежног сервиса IoT платформе и интеграције функционалног система и покретање мреже и платформе (тест апликација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trike w:val="false"/>
      <w:dstrike w:val="false"/>
      <w:u w:val="none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kern w:val="2"/>
      <w:lang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4-03-22T08:17:00Z</cp:lastPrinted>
  <dcterms:modified xsi:type="dcterms:W3CDTF">2024-03-22T07:17:00Z</dcterms:modified>
  <cp:revision>142</cp:revision>
  <dc:subject/>
  <dc:title>ГРАД КРАГУЈЕВАЦ</dc:title>
</cp:coreProperties>
</file>